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/>
        <w:t>Name ___________________________________________________________</w:t>
        <w:tab/>
        <w:t>Block 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/>
        <w:t>Transcription Practice</w:t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Directions: Use the rules of RNA base pairing to write the complementary mRNA strands.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1. GTAGCTAGCCTTAAGGCCCTTTAGGATCGATCTAGCCCT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2. CCATGATTACATTTAGGTACCTGCTTTAGCTGGCTAATC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3. GGTACTGATTCGATCGTTAGCTGCTATCGTTCGATCCTAA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4. ACTGTTAGCCTATTAGCTGATCCGCTGATCGAATGCCCTA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5. GTTAGCCTGATCGATTTGCCTAGCCCTAATGCTTCGCTGA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6. TATCTCGGTGCTATCGATCGCTAGCTCGATCGATCGCTA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7. TAGCTGCTCTTAGCCTGAATGCTATGCTTAAGCTACTGTC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8. ATATCGGCTCGATCGCTGATCGATTTGCTAAATCGGCTC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9. GCTCGTAATGCTACGTTCGATCGATCGGCTTACCTCGAT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10. CGAATGCTAGCTGAATGCTAGTCGCTGATTGAGCTGCT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2:32:00Z</dcterms:created>
  <dc:creator>NASD</dc:creator>
  <dc:description/>
  <dc:language>en-US</dc:language>
  <cp:lastModifiedBy>leanne</cp:lastModifiedBy>
  <dcterms:modified xsi:type="dcterms:W3CDTF">2008-02-01T22:32:00Z</dcterms:modified>
  <cp:revision>2</cp:revision>
  <dc:subject/>
  <dc:title>Name ___________________________________________________________</dc:title>
</cp:coreProperties>
</file>